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__________________________                Parallelogram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0</wp:posOffset>
                </wp:positionH>
                <wp:positionV relativeFrom="paragraph">
                  <wp:posOffset>-8255</wp:posOffset>
                </wp:positionV>
                <wp:extent cx="0" cy="79698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-0.65pt" to="121.5pt,6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8255</wp:posOffset>
                </wp:positionV>
                <wp:extent cx="0" cy="79698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65pt" to="288pt,6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8400</wp:posOffset>
                </wp:positionH>
                <wp:positionV relativeFrom="paragraph">
                  <wp:posOffset>-8255</wp:posOffset>
                </wp:positionV>
                <wp:extent cx="0" cy="79698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-0.65pt" to="492pt,6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-8255</wp:posOffset>
                </wp:positionV>
                <wp:extent cx="0" cy="79698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0.65pt" to="-12pt,6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Question</w:t>
        <w:tab/>
        <w:tab/>
        <w:t xml:space="preserve">         Answer with Work Shown  </w:t>
        <w:tab/>
        <w:t xml:space="preserve">       Principal Theorem(s) or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1295400" cy="724535"/>
                <wp:effectExtent l="7620" t="5715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4680"/>
                        </a:xfrm>
                        <a:prstGeom prst="parallelogram">
                          <a:avLst>
                            <a:gd name="adj" fmla="val 44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0pt;margin-top:12.5pt;width:101.9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</w:t>
      </w:r>
      <w:r>
        <w:rPr/>
        <w:t xml:space="preserve">9”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41402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32.6pt" to="491.95pt,-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050290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2.7pt" to="491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2602865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04.95pt" to="491.95pt,2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4155440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327.2pt" to="491.95pt,3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5708015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49.45pt" to="491.95pt,4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726059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71.7pt" to="491.95pt,5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362450</wp:posOffset>
                </wp:positionV>
                <wp:extent cx="1295400" cy="724535"/>
                <wp:effectExtent l="7620" t="5715" r="825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4680"/>
                        </a:xfrm>
                        <a:prstGeom prst="parallelogram">
                          <a:avLst>
                            <a:gd name="adj" fmla="val 44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43.5pt;width:101.9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915025</wp:posOffset>
                </wp:positionV>
                <wp:extent cx="1295400" cy="724535"/>
                <wp:effectExtent l="7620" t="5715" r="825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4680"/>
                        </a:xfrm>
                        <a:prstGeom prst="parallelogram">
                          <a:avLst>
                            <a:gd name="adj" fmla="val 44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5.75pt;width:101.9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5”                             </w:t>
      </w:r>
      <w:r>
        <w:rPr>
          <w:i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</w:t>
      </w:r>
      <w:r>
        <w:rPr>
          <w:i/>
        </w:rPr>
        <w:t>y</w:t>
      </w:r>
      <w:r>
        <w:rPr/>
        <w:t xml:space="preserve"> + 1</w:t>
      </w:r>
    </w:p>
    <w:p>
      <w:pPr>
        <w:pStyle w:val="Normal"/>
        <w:rPr/>
      </w:pPr>
      <w:r>
        <w:rPr/>
        <w:t>Find perimeter, x, an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295400" cy="724535"/>
                <wp:effectExtent l="7620" t="5715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4680"/>
                        </a:xfrm>
                        <a:prstGeom prst="parallelogram">
                          <a:avLst>
                            <a:gd name="adj" fmla="val 44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2pt;width:101.9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x:  </w:t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>
          <w:i/>
        </w:rPr>
        <w:t>y                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4648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pt" to="491.95pt,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74</w:t>
      </w:r>
      <w:r>
        <w:rPr>
          <w:vertAlign w:val="superscript"/>
        </w:rPr>
        <w:t xml:space="preserve">o                  </w:t>
      </w:r>
      <w:r>
        <w:rPr/>
        <w:t>6</w:t>
      </w:r>
      <w:r>
        <w:rPr>
          <w:i/>
        </w:rPr>
        <w:t>z</w:t>
        <w:tab/>
        <w:tab/>
        <w:tab/>
        <w:tab/>
        <w:tab/>
        <w:tab/>
      </w:r>
      <w:r>
        <w:rPr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</w:t>
      </w:r>
      <w:r>
        <w:rPr/>
        <w:t>y: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>Find x, y, and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1295400" cy="724535"/>
                <wp:effectExtent l="7620" t="5715" r="825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24680"/>
                        </a:xfrm>
                        <a:prstGeom prst="parallelogram">
                          <a:avLst>
                            <a:gd name="adj" fmla="val 44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1.3pt;width:101.9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1295400" cy="72453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101.95pt,6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143510</wp:posOffset>
                </wp:positionV>
                <wp:extent cx="685800" cy="72453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.3pt" to="77.9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B                           C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>AE = ________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E                          </w:t>
        <w:tab/>
        <w:t>EC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                     D                </w:t>
        <w:tab/>
        <w:t>ED = ________</w:t>
      </w:r>
    </w:p>
    <w:p>
      <w:pPr>
        <w:pStyle w:val="Normal"/>
        <w:rPr/>
      </w:pPr>
      <w:r>
        <w:rPr/>
        <w:t xml:space="preserve"> </w:t>
      </w:r>
      <w:r>
        <w:rPr/>
        <w:t xml:space="preserve">AC = 40”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507365</wp:posOffset>
                </wp:positionV>
                <wp:extent cx="685800" cy="72453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9.95pt" to="77.9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BE  = 16”                            </w:t>
        <w:tab/>
        <w:t>BD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x: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 </w:t>
      </w:r>
      <w:r>
        <w:rPr>
          <w:i/>
        </w:rPr>
        <w:t>z</w:t>
      </w:r>
      <w:r>
        <w:rPr/>
        <w:t xml:space="preserve">   55</w:t>
      </w:r>
      <w:r>
        <w:rPr>
          <w:vertAlign w:val="superscript"/>
        </w:rPr>
        <w:t>o</w:t>
      </w:r>
      <w:r>
        <w:rPr/>
        <w:t xml:space="preserve">        62</w:t>
      </w:r>
      <w:r>
        <w:rPr>
          <w:vertAlign w:val="superscript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8770</wp:posOffset>
                </wp:positionH>
                <wp:positionV relativeFrom="paragraph">
                  <wp:posOffset>80010</wp:posOffset>
                </wp:positionV>
                <wp:extent cx="4648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6.3pt" to="491.05pt,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y: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>3</w:t>
      </w:r>
      <w:r>
        <w:rPr>
          <w:i/>
        </w:rPr>
        <w:t>y</w:t>
      </w:r>
      <w:r>
        <w:rPr/>
        <w:t xml:space="preserve"> - 10     5</w:t>
      </w:r>
      <w:r>
        <w:rPr>
          <w:i/>
        </w:rPr>
        <w:t>x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1625</wp:posOffset>
                </wp:positionH>
                <wp:positionV relativeFrom="paragraph">
                  <wp:posOffset>108585</wp:posOffset>
                </wp:positionV>
                <wp:extent cx="4648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55pt" to="489.7pt,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57225</wp:posOffset>
                </wp:positionV>
                <wp:extent cx="1295400" cy="72453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.75pt" to="101.95pt,10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ind x, y, and z.                </w:t>
        <w:tab/>
        <w:tab/>
        <w:tab/>
        <w:tab/>
        <w:tab/>
        <w:t xml:space="preserve">   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                     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       D</w:t>
      </w:r>
    </w:p>
    <w:p>
      <w:pPr>
        <w:pStyle w:val="Normal"/>
        <w:rPr/>
      </w:pPr>
      <w:r>
        <w:rPr/>
        <w:t>Explain why the</w:t>
      </w:r>
    </w:p>
    <w:p>
      <w:pPr>
        <w:pStyle w:val="Normal"/>
        <w:rPr/>
      </w:pPr>
      <w:r>
        <w:rPr/>
        <w:t>triangles are congruent.</w:t>
      </w:r>
    </w:p>
    <w:sectPr>
      <w:type w:val="nextPage"/>
      <w:pgSz w:w="12240" w:h="15840"/>
      <w:pgMar w:left="1200" w:right="840" w:gutter="0" w:header="0" w:top="978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1:45:00Z</dcterms:created>
  <dc:creator> </dc:creator>
  <dc:description/>
  <cp:keywords/>
  <dc:language>en-US</dc:language>
  <cp:lastModifiedBy> </cp:lastModifiedBy>
  <cp:lastPrinted>2009-01-04T21:36:00Z</cp:lastPrinted>
  <dcterms:modified xsi:type="dcterms:W3CDTF">2009-01-05T02:37:00Z</dcterms:modified>
  <cp:revision>11</cp:revision>
  <dc:subject/>
  <dc:title>Parallelogram Review</dc:title>
</cp:coreProperties>
</file>